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机关事务管理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06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14.6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37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68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任务有所减少，费用随之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9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743.8</w:t>
      </w:r>
      <w:r>
        <w:rPr>
          <w:rFonts w:eastAsia="仿宋_GB2312"/>
          <w:sz w:val="30"/>
          <w:szCs w:val="30"/>
        </w:rPr>
        <w:t>万元，其中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1125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216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按照车辆集中管理的要求，公务用车改革后进行了资产调整，因此公车维护费用相应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61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下降了</w:t>
      </w:r>
      <w:r>
        <w:rPr>
          <w:rFonts w:eastAsia="仿宋_GB2312"/>
          <w:sz w:val="30"/>
          <w:szCs w:val="30"/>
        </w:rPr>
        <w:t>24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配备省部级领导专车费用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61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0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公务接待相应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73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8716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11:3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