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粮食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公车运行维护费用减少。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京津冀一体化发展，来津调研等公务活动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6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5T11:08:00Z</cp:lastPrinted>
  <dcterms:modified xsi:type="dcterms:W3CDTF">2018-06-08T06:50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