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和平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增加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法执勤车辆运行维护支出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配合市检察院接待捷克来访团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8T16:35:00Z</cp:lastPrinted>
  <dcterms:modified xsi:type="dcterms:W3CDTF">2018-06-12T10:39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