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南开区人民检察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4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因公出国和公务用车运行维护费略有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6.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6.9</w:t>
      </w:r>
      <w:r>
        <w:rPr>
          <w:rFonts w:eastAsia="仿宋_GB2312"/>
          <w:sz w:val="30"/>
          <w:szCs w:val="30"/>
        </w:rPr>
        <w:t>万元，主要原因</w:t>
      </w:r>
      <w:r>
        <w:rPr>
          <w:rFonts w:eastAsia="仿宋_GB2312"/>
          <w:sz w:val="30"/>
          <w:szCs w:val="30"/>
        </w:rPr>
        <w:t>参加市检察院组织的出国考察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7.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2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办案较多，执法执勤用车运行维护费用相应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2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</w:t>
      </w:r>
      <w:r>
        <w:rPr>
          <w:rFonts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2T09:49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