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塘沽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人次；无外事接待。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7:17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