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宁河区人民检察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6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26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办案增多导致公车运行维护费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6.4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26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办案需求增多，公车运行维护费相应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8T07:37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