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红桥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主要原因是因公出国（境）费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7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八项规定，加强管理，控制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1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8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其他省市法院来我院学习繁简分流机制改革工作经验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39</w:t>
      </w:r>
      <w:r>
        <w:rPr>
          <w:rFonts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3:52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