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宝坻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7.7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6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基本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6:1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