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宁河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 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24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0.0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69.9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出国费和购车费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auto" w:line="2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4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参加高院组织的出国培训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auto" w:line="2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5.8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6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6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老旧，运行维护费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59.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59.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车辆已达使用年限，报废后更新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auto" w:line="24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0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0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规范公务接待开支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cs="仿宋_GB2312" w:eastAsia="仿宋_GB2312"/>
          <w:sz w:val="30"/>
          <w:szCs w:val="30"/>
        </w:rPr>
        <w:t>人次；无外事接待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11T09:38:00Z</cp:lastPrinted>
  <dcterms:modified xsi:type="dcterms:W3CDTF">2018-06-12T03:36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