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中国民主促进会天津市委员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无因公出国费用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.4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0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厉行节约，严控公务用车运行维护费开支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接待民进上海市委会和民进广州市委会调研学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16</w:t>
      </w:r>
      <w:r>
        <w:rPr>
          <w:rFonts w:cs="仿宋_GB2312" w:eastAsia="仿宋_GB2312"/>
          <w:sz w:val="30"/>
          <w:szCs w:val="30"/>
        </w:rPr>
        <w:t>人次，无外事接待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08T06:04:00Z</dcterms:modified>
  <cp:revision>1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