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中国农工民主党天津市委员会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2.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出国（境）支出增加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8.7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8.7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一人随市委统战部组团赴欧洲开展统一战线工作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.7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增加</w:t>
      </w:r>
      <w:r>
        <w:rPr>
          <w:rFonts w:eastAsia="仿宋_GB2312"/>
          <w:sz w:val="30"/>
          <w:szCs w:val="30"/>
        </w:rPr>
        <w:t>0.8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车辆老旧，维护费有所增加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0.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接待贵州定点帮扶地区人员来访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34</w:t>
      </w:r>
      <w:r>
        <w:rPr>
          <w:rFonts w:cs="仿宋_GB2312" w:eastAsia="仿宋_GB2312"/>
          <w:sz w:val="30"/>
          <w:szCs w:val="30"/>
        </w:rPr>
        <w:t>人次，无外事接待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08T11:40:00Z</dcterms:modified>
  <cp:revision>9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