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黄埔军校同学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6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及接待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费用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出国（境）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购置公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工作需要增加接待人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50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5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9:31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