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地方志编修委员会办公室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（使用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公车，由机关事务管理局统一管理资产）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3T07:26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