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无线电管理委员会办公室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3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4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工作量较上一年度加大，全运会及重大活动保障等任务重，在车辆的运行维护上费用有所增加</w:t>
      </w:r>
      <w:r>
        <w:rPr>
          <w:rFonts w:eastAsia="仿宋_GB2312"/>
          <w:sz w:val="30"/>
          <w:szCs w:val="30"/>
        </w:rPr>
        <w:t>。具体情况：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本单位无因公出国（境）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2.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14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工作量较上一年度加大，全运会及重大活动保障等任务重，在车辆的运行维护上费用有所增加</w:t>
      </w:r>
      <w:r>
        <w:rPr>
          <w:rFonts w:eastAsia="仿宋_GB2312"/>
          <w:sz w:val="30"/>
          <w:szCs w:val="30"/>
        </w:rPr>
        <w:t>；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辆，未购置公务用车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相关工作接待活动有所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81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04T14:10:00Z</cp:lastPrinted>
  <dcterms:modified xsi:type="dcterms:W3CDTF">2018-06-07T03:53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