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地质矿产勘查开发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4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8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规定，厉行节俭精神，压缩三公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4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8.1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厉行节约，压缩公务用车运行维护费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5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俭，压缩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50</w:t>
      </w:r>
      <w:r>
        <w:rPr>
          <w:rFonts w:cs="仿宋_GB2312" w:eastAsia="仿宋_GB2312"/>
          <w:sz w:val="30"/>
          <w:szCs w:val="30"/>
        </w:rPr>
        <w:t>人次；无外事接待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2:01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