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社会科学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1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接待费和公务用车运行维护费均有所下降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因公出国（境）费用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0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公务用车运行维护费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0.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厉行节约，压减公务用车养护费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减少外事接待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8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66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4T11:05:00Z</dcterms:modified>
  <cp:revision>1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