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冶金集团（控股）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cs="仿宋_GB2312"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5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35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8:48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