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共天津市委网络安全和信息化领导小组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办公室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因公出国（境）费支出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公务用车购置及运行维护费支出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 xml:space="preserve">43 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10:04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