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市容园林管理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7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5.1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厉行节约，进一步压缩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中央八项规定，压缩因公出国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7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7.6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进一步压减公务用车运行维护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8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外省市市容园林部门来津考察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53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9:47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