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金融工作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0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39.9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增加融洽会出国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0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5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增加融洽会项目出国（境）经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车辆老旧，公务用车维修费用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接待批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85</w:t>
      </w:r>
      <w:r>
        <w:rPr>
          <w:rFonts w:cs="仿宋_GB2312" w:eastAsia="仿宋_GB2312"/>
          <w:sz w:val="30"/>
          <w:szCs w:val="30"/>
        </w:rPr>
        <w:t>人次；无外事接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9T10:10:00Z</dcterms:modified>
  <cp:revision>6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