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投资促进办公室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5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我单位贯彻落实中央八项规定，厉行节约，严控公务经费开支标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5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制度改革，公车运维费相应减少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接待批次及人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16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75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11:13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