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津南区人民检察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0.5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4.6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检察业务深入开展，公务用车运维费用相应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0.5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4.6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检察业务深入开展，公务用车运维费用相应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1T06:02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