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宝坻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2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支出均为执法执勤车辆支出，据实列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1.5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3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7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决算支出均为执法执勤车辆支出，据实列支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无公车购置计划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4:20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