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第一中级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7.4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4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5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减公车运行维护费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主要原因是工作交流接待增加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99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4:59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