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铁路运输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585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1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5.4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维修维护费用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1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5.4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司法改革后，案件量大幅增加，外出办案及调查用车需求增加，公务用车运行维护费用相应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5:12:00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