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津南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5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.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因公出国费增加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5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5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高院组织的出国培训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减少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6:36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