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滨海新区人民法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5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13.4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因公出国和公务用车运行费用有所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4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参加国际法律论坛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5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8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辆统一配备的执法专用车辆，车辆运行维护费用相应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工作相关接待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8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70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02:49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