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滨海新区人民法院汉沽审判管理委员会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8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因公出国（境）支出的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3.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3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天津市法院系统组织出国培训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2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压缩公务用车开支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3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无支出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无变化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17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7T05:08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