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对外友好协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中央八项规定，厉行节约，严控公务接待开支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用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中央八项规定，厉行节约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中央八项规定，厉行节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26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2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31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4:37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