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共天津市委党校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0.2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贯彻落实中央八项规定严格控制“三公”经费开支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3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8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因公出国（境）团组和人次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7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减少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辆车，相应减少公车运维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公务接待的标准和批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6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929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35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7T16:01:00Z</cp:lastPrinted>
  <dcterms:modified xsi:type="dcterms:W3CDTF">2018-06-11T04:46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