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农业科学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2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8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减少了公务车运行维护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因公出国（境）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0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8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行公车改革，减少相应费用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8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厉行节约，压减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80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2:4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