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科学技术馆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6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8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出国费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学习国外先进场馆经验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业务交流学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.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压减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20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rPr>
          <w:rFonts w:eastAsia="仿宋_GB2312" w:cs="仿宋_GB2312"/>
          <w:sz w:val="30"/>
          <w:szCs w:val="30"/>
        </w:rPr>
      </w:pP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04:54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