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发展和改革委员会部门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我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我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5T01:58:00Z</dcterms:modified>
  <cp:revision>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