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704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天津市教育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度一般公共预算财政拨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“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,996,811.6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070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896.7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因公出国（境）费</w:t>
      </w:r>
      <w:r>
        <w:rPr>
          <w:rFonts w:eastAsia="仿宋_GB2312"/>
          <w:sz w:val="30"/>
          <w:szCs w:val="30"/>
        </w:rPr>
        <w:t>和外事接待费</w:t>
      </w:r>
      <w:r>
        <w:rPr>
          <w:rFonts w:eastAsia="仿宋_GB2312"/>
          <w:sz w:val="30"/>
          <w:szCs w:val="30"/>
        </w:rPr>
        <w:t>有所增加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,430,183.76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590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578.8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根据“一带一路”国家战略，为加强教育国际交流与合作，加快孔子学院和孔子课堂建设，市教委系统出国进行学术交流等任务有所增</w:t>
      </w:r>
      <w:r>
        <w:rPr>
          <w:rFonts w:eastAsia="仿宋_GB2312"/>
          <w:sz w:val="30"/>
          <w:szCs w:val="30"/>
        </w:rPr>
        <w:t>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8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35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,813,499.67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3,813,499.6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2,936.8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车改革后机关事业单位公务用车数量有所减少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购置车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77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,753,128.1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533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 xml:space="preserve">254.84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高校为促进学科建设与发展，实行国际化发展战略，加大了国内外学术交流与合作，外事接待人次有所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156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586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402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 xml:space="preserve">166 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9-08-14T07:2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