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公安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337348.5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335766.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我局减少因公出国（境）培训的安排和严格规范公务用车的使用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564644.61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308964.6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我局减少因公出国（境）培训的安排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57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537000.47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14441374.6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147043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我局严格规范公务用车的使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5095625.7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13944.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我局根据实际情况增加公务用车的购置更新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19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35703.5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3702.3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我局减少公务接待的安排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64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16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7-05-23T17:34:00Z</cp:lastPrinted>
  <dcterms:modified xsi:type="dcterms:W3CDTF">2019-06-13T07:52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