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民政局部门预决算公开工作操作规程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我局批复的单位预算、决算及报表，应当在批复之日起二十日内由各单位向社会公开。各单位必须在法律规定的时限内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各单位应当通过本单位门户网站向社会公开部门预算、决算和“三公经费”预算、决算，并保持长期公开状态。同时，我局将所属单位提供的预算、决算信息在我局门户网站的“预决算公开专栏”上集中公开，并制定公开目录。没有门户网站的单位应当委托我局代为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4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15T01:11:00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