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财政局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财政局及直属各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财政局及直属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财政局及直属</w:t>
      </w: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市财政局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财政局及直属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财政局及直属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张洁</cp:lastModifiedBy>
  <cp:lastPrinted>2019-08-16T09:23:00Z</cp:lastPrinted>
  <dcterms:modified xsi:type="dcterms:W3CDTF">2019-08-16T07:31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