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（原）天津市城乡建设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698732.2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79678.9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根据市统一安排，出国经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ind w:firstLine="600"/>
        <w:rPr>
          <w:rFonts w:ascii="宋体;SimSun" w:hAnsi="宋体;SimSun" w:cs="宋体;SimSun"/>
          <w:szCs w:val="24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04518.47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 xml:space="preserve">63861.92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根据市统一安排，出国经费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ind w:firstLine="600"/>
        <w:jc w:val="both"/>
        <w:rPr>
          <w:rFonts w:ascii="宋体;SimSun" w:hAnsi="宋体;SimSun" w:cs="宋体;SimSun"/>
          <w:szCs w:val="24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70345.1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012345.1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333554.4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实行公务用车制度改革，相应支出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58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58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因办公需要，经公车办批准，购买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6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868.6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628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公务接待管理办法，合理压缩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1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23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HG</cp:lastModifiedBy>
  <cp:lastPrinted>2017-05-23T17:34:00Z</cp:lastPrinted>
  <dcterms:modified xsi:type="dcterms:W3CDTF">2019-08-07T02:1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