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（原）天津市市容和园林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98,125.6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24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395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履行城市管理职能，组织行业考察及增加业务用车运行维护费用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06,835.5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27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485.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组织推动落实市容园林合作交流项目考察团组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77,561.1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677,561.1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00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341.8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城市管理巡察考核业务用车运行维护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是</w:t>
      </w:r>
      <w:r>
        <w:rPr>
          <w:rFonts w:ascii="仿宋_GB2312" w:hAnsi="仿宋_GB2312" w:cs="仿宋_GB2312" w:eastAsia="仿宋_GB2312"/>
          <w:sz w:val="30"/>
        </w:rPr>
        <w:t>本年度未用一般公共预算财政拨款购置车辆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3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,729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431.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落实中央八项规定，进一步压缩公务接待费支出规模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7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27:00Z</dcterms:created>
  <dc:creator>Administrator</dc:creator>
  <dc:description/>
  <cp:keywords/>
  <dc:language>en-US</dc:language>
  <cp:lastModifiedBy>dell</cp:lastModifiedBy>
  <cp:lastPrinted>2019-06-12T10:06:00Z</cp:lastPrinted>
  <dcterms:modified xsi:type="dcterms:W3CDTF">2019-08-07T09:1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