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审计局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我单位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是预决算公开的主体，负责本系统预决算公开工作，我单位本着依法公开的理念，不断增强主动公开意识，切实履行主动公开责任，并努力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</w:t>
      </w:r>
      <w:r>
        <w:rPr>
          <w:rFonts w:ascii="仿宋_GB2312" w:hAnsi="仿宋_GB2312" w:eastAsia="仿宋_GB2312"/>
          <w:sz w:val="30"/>
          <w:szCs w:val="30"/>
        </w:rPr>
        <w:t>市财政局批复预算、决算及报表后，我单位应当在批复后二十日内向社会公开；我单位批复所属单位的预算、决算及报表，在批复之日起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在法律规定的时限内公开预算、决算及报表，原则上依据天津市财政局要求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预决算时，我单位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ascii="仿宋_GB2312" w:hAnsi="仿宋_GB2312" w:cs="仿宋_GB2312" w:eastAsia="仿宋_GB2312"/>
          <w:sz w:val="30"/>
          <w:szCs w:val="30"/>
        </w:rPr>
        <w:t>通过门户网站向社会公开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我单位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在依法公开本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李立辉</cp:lastModifiedBy>
  <cp:lastPrinted>2019-08-13T14:32:00Z</cp:lastPrinted>
  <dcterms:modified xsi:type="dcterms:W3CDTF">2019-08-13T06:34:00Z</dcterms:modified>
  <cp:revision>8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