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交通运输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,419,948.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,975,435.6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购置及运行维护费较上年有所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54,067.07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6,575.0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出国团组及出国人次较上年度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,225,382.7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7,665,347.6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,666,23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规范决算统计口径，部分非预算单位不再纳入统计范围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1,560,035.0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,356,844.9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规范决算统计口径，部分非预算单位不再纳入统计范围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54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0,498.6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1,065.1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接待活动稍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2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47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Windows User</cp:lastModifiedBy>
  <cp:lastPrinted>2017-05-23T17:34:00Z</cp:lastPrinted>
  <dcterms:modified xsi:type="dcterms:W3CDTF">2019-06-13T14:2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