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国资委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14T01:14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