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体育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739176.9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187789.8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增加了因公出国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765564.77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524138.0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加大了国际体育交流活动及运动队出国训练比赛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63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45118.1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945118.1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33885.0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压缩了公车运行维护费开支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公务用车购置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6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849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463.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接待人数下降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/>
          <w:sz w:val="30"/>
          <w:szCs w:val="30"/>
        </w:rPr>
        <w:t>1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25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30T10:09:5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