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知识产权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一般公共预算财政拨款“三公”经费决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99428.4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决算相比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38104.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主要原因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公务用车运行维护费增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一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因公出国（境）费决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决算相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持平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主要原因是本年度未用一般公共预算财政拨款列支因公出国（境）经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本单位组织的出国团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个，出国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二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公务用车购置及运行维护费决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93237.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其中公务用车运行维护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93237.9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相比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34723.6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主要原因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公务用车使用年限较长，修理费用增加，造成运行维护费增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；公务用车购置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决算相比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持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公务用车保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辆，购置公务用车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三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公务接待费决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6190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决算相比增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3381.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，主要原因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接待批次和人数增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年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国内公务接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批次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5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人次；其中，外事接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批次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20T00:40:24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