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人民政府行政审批管理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512232.9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324551.0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所属事业单位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原公务用车报废，购置新公务用车一辆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  <w:u w:val="none"/>
        </w:rPr>
        <w:t>19305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8803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与上年相比增加一名因公出国人员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82610.4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02710.42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  <w:u w:val="none"/>
        </w:rPr>
        <w:t>56823.5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所属事业单位原公车报废，上年度未发生公务用车支行维护费，本年购置新车导至公务用车运行维护费增长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17990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  <w:lang w:val="en-US" w:eastAsia="zh-CN"/>
        </w:rPr>
        <w:t>17990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所属事业单位原公车报废，购置新公务用车一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</w:rPr>
        <w:t>36567.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205.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  <w:lang w:eastAsia="zh-CN"/>
        </w:rPr>
        <w:t>与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度决算相比基本持平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2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249</w:t>
      </w:r>
      <w:r>
        <w:rPr>
          <w:rFonts w:cs="仿宋_GB2312;仿宋" w:eastAsia="仿宋_GB2312;仿宋"/>
          <w:sz w:val="30"/>
          <w:szCs w:val="30"/>
        </w:rPr>
        <w:t>人次；</w:t>
      </w:r>
      <w:r>
        <w:rPr>
          <w:rFonts w:cs="仿宋_GB2312;仿宋" w:eastAsia="仿宋_GB2312;仿宋"/>
          <w:sz w:val="30"/>
          <w:szCs w:val="30"/>
          <w:lang w:eastAsia="zh-CN"/>
        </w:rPr>
        <w:t>无</w:t>
      </w:r>
      <w:r>
        <w:rPr>
          <w:rFonts w:cs="仿宋_GB2312;仿宋" w:eastAsia="仿宋_GB2312;仿宋"/>
          <w:sz w:val="30"/>
          <w:szCs w:val="30"/>
        </w:rPr>
        <w:t>外事接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7T06:45:3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