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住房公积金管理中心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天津市住房公积金管理中心（以下简称“中心”）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中心是部门预决算公开的主体，负责本单位预决算公开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中心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中心严格按照《中华人民共和国保守国家秘密法》、《中华人民共和国政府信息公开条例》等法律法规规定对预决算公开信息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中心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User</cp:lastModifiedBy>
  <cp:lastPrinted>2019-08-12T10:49:00Z</cp:lastPrinted>
  <dcterms:modified xsi:type="dcterms:W3CDTF">2019-08-12T03:13:00Z</dcterms:modified>
  <cp:revision>83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