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河西区人民检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56857.6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0938.2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因公出国（境）费用增加</w:t>
      </w:r>
      <w:r>
        <w:rPr>
          <w:rFonts w:eastAsia="仿宋_GB2312;仿宋"/>
          <w:sz w:val="30"/>
          <w:szCs w:val="30"/>
        </w:rPr>
        <w:t>。具体情况</w:t>
      </w:r>
      <w:r>
        <w:rPr>
          <w:rFonts w:eastAsia="仿宋_GB2312;仿宋"/>
          <w:sz w:val="30"/>
          <w:szCs w:val="30"/>
        </w:rPr>
        <w:t>：我单位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有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名干警参加市院组织的出国访问活动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89249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8924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有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名干警参加市检察院组织的出国访问活动，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单位未发生</w:t>
      </w:r>
      <w:r>
        <w:rPr>
          <w:rFonts w:eastAsia="仿宋_GB2312;仿宋"/>
          <w:sz w:val="30"/>
          <w:szCs w:val="30"/>
        </w:rPr>
        <w:t>因公出国（境）费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67608.6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67608.61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78310.7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勤俭节约，本单位公务用车维修费和保险费减少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无变化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均未发生公务用车购置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无变化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均未发生公务接待费用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eastAsia="黑体" w:cs="宋体" w:ascii="黑体" w:hAnsi="黑体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6T06:49:59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