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市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西青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u w:val="none"/>
        </w:rPr>
      </w:pPr>
      <w:r>
        <w:rPr>
          <w:rFonts w:eastAsia="黑体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32,591.19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991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节约开支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安排出国计划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32,591.19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232,591.19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0991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节约公车运行维护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安排公车购置计划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未安排公务接待事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5:37:3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