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 xml:space="preserve">天津市宁河区人民检察院               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                                                                                                                         </w:t>
      </w:r>
      <w:r>
        <w:rPr>
          <w:rFonts w:eastAsia="仿宋_GB2312;仿宋"/>
          <w:sz w:val="30"/>
          <w:szCs w:val="30"/>
        </w:rPr>
        <w:t>190887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72654.7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勤俭节约，严格把控“三公”经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因公出国（境）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90887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90887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72654.7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勤俭节约，严格把控“公车运行维护费”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公车购置费”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公务接待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</cp:lastModifiedBy>
  <cp:lastPrinted>2017-05-23T17:34:00Z</cp:lastPrinted>
  <dcterms:modified xsi:type="dcterms:W3CDTF">2019-06-05T07:45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