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宁河区人民检察院                       部门预决算公开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院是部门预决算公开的主体，负责我院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我院向社会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一并公开我院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admin</cp:lastModifiedBy>
  <cp:lastPrinted>2019-08-08T15:12:00Z</cp:lastPrinted>
  <dcterms:modified xsi:type="dcterms:W3CDTF">2019-08-09T07:53:00Z</dcterms:modified>
  <cp:revision>3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